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浙江财经大学东方学院学科竞赛项目申请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kern w:val="0"/>
          <w:sz w:val="30"/>
          <w:szCs w:val="30"/>
        </w:rPr>
        <w:t>（院级学科竞赛）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835"/>
        <w:gridCol w:w="1701"/>
        <w:gridCol w:w="3290"/>
      </w:tblGrid>
      <w:tr>
        <w:trPr>
          <w:trHeight w:val="60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赛名称</w:t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办单位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业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办部门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赛时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赛地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赛对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赛规模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赛形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个人  □团队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赛方式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笔试  □实验  □设计  □上机  其他：</w:t>
            </w:r>
          </w:p>
        </w:tc>
      </w:tr>
      <w:tr>
        <w:trPr>
          <w:trHeight w:val="2948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赛简介</w:t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948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赛方案（包括组队情况、培训计划、进程安排等）</w:t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157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年度参赛情况（报名情况、参赛情况、获奖情况）</w:t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86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赛预期成果</w:t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68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预算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包括参赛报名费、宣传费、资料费、培训课时费、讲座费、材料消耗费、竞赛场地布置费、参赛差旅费、组织管理费及成果展示费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50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办部门意见</w:t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ind w:firstLine="50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分管教学领导签字：</w:t>
            </w:r>
          </w:p>
          <w:p>
            <w:pPr>
              <w:pStyle w:val="Normal"/>
              <w:widowControl/>
              <w:spacing w:lineRule="atLeast" w:line="540"/>
              <w:ind w:firstLine="6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spacing w:lineRule="atLeast" w:line="540"/>
              <w:ind w:firstLine="6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93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意见</w:t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atLeast" w:line="540"/>
              <w:ind w:firstLine="6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spacing w:lineRule="atLeast" w:line="540"/>
              <w:ind w:firstLine="6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>
          <w:rFonts w:ascii="仿宋_GB2312;微软雅黑" w:hAnsi="仿宋_GB2312;微软雅黑" w:eastAsia="仿宋_GB2312;微软雅黑"/>
          <w:kern w:val="0"/>
          <w:szCs w:val="21"/>
        </w:rPr>
        <w:t>注：本申请书由竞赛项目负责人填写，项目负责人为分管教学领导，本表一式三份，一份留竞赛项目负责人，一份留竞赛承办单位，一份报创业学院。</w:t>
      </w:r>
    </w:p>
    <w:p>
      <w:pPr>
        <w:pStyle w:val="Normal"/>
        <w:rPr>
          <w:rFonts w:ascii="仿宋_GB2312;微软雅黑" w:hAnsi="仿宋_GB2312;微软雅黑" w:eastAsia="仿宋_GB2312;微软雅黑"/>
          <w:kern w:val="0"/>
          <w:szCs w:val="21"/>
        </w:rPr>
      </w:pPr>
      <w:r>
        <w:rPr>
          <w:rFonts w:eastAsia="仿宋_GB2312;微软雅黑" w:ascii="仿宋_GB2312;微软雅黑" w:hAnsi="仿宋_GB2312;微软雅黑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22:00Z</dcterms:created>
  <dc:creator>Administrator</dc:creator>
  <dc:description/>
  <cp:keywords/>
  <dc:language>en-US</dc:language>
  <cp:lastModifiedBy>Administrator</cp:lastModifiedBy>
  <dcterms:modified xsi:type="dcterms:W3CDTF">2017-03-27T06:52:00Z</dcterms:modified>
  <cp:revision>3</cp:revision>
  <dc:subject/>
  <dc:title/>
</cp:coreProperties>
</file>